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1952964079"/>
            <w:bookmarkStart w:id="1" w:name="__Fieldmark__4_1952964079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1952964079"/>
            <w:bookmarkStart w:id="3" w:name="__Fieldmark__6_1952964079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1952964079"/>
            <w:bookmarkStart w:id="5" w:name="__Fieldmark__13_1952964079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1952964079"/>
            <w:bookmarkStart w:id="7" w:name="__Fieldmark__14_1952964079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1952964079"/>
            <w:bookmarkStart w:id="9" w:name="__Fieldmark__15_1952964079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1952964079"/>
            <w:bookmarkStart w:id="11" w:name="__Fieldmark__16_1952964079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1952964079"/>
            <w:bookmarkStart w:id="13" w:name="__Fieldmark__18_1952964079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1952964079"/>
            <w:bookmarkStart w:id="15" w:name="__Fieldmark__19_1952964079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1952964079"/>
            <w:bookmarkStart w:id="17" w:name="__Fieldmark__20_1952964079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1952964079"/>
            <w:bookmarkStart w:id="19" w:name="__Fieldmark__21_1952964079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1952964079"/>
            <w:bookmarkStart w:id="21" w:name="__Fieldmark__22_1952964079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952964079"/>
            <w:bookmarkStart w:id="23" w:name="__Fieldmark__28_195296407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1952964079"/>
            <w:bookmarkStart w:id="25" w:name="__Fieldmark__30_195296407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1952964079"/>
            <w:bookmarkStart w:id="27" w:name="__Fieldmark__37_195296407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1952964079"/>
            <w:bookmarkStart w:id="29" w:name="__Fieldmark__38_195296407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1952964079"/>
            <w:bookmarkStart w:id="31" w:name="__Fieldmark__39_195296407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1952964079"/>
            <w:bookmarkStart w:id="33" w:name="__Fieldmark__40_195296407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952964079"/>
            <w:bookmarkStart w:id="35" w:name="__Fieldmark__42_195296407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952964079"/>
            <w:bookmarkStart w:id="37" w:name="__Fieldmark__43_195296407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952964079"/>
            <w:bookmarkStart w:id="39" w:name="__Fieldmark__44_195296407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952964079"/>
            <w:bookmarkStart w:id="41" w:name="__Fieldmark__45_195296407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952964079"/>
            <w:bookmarkStart w:id="43" w:name="__Fieldmark__46_195296407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